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395458381"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2145090754"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1478985263"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1489113840"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102192091"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1987219079"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